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2 год и на плановый период 2023 и 2024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март  2022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2 год и на плановый период 2023 и 2024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090 442,8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 1 487 495,8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 481 252,9 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 </w:t>
      </w:r>
      <w:r>
        <w:rPr>
          <w:sz w:val="24"/>
          <w:szCs w:val="24"/>
          <w:lang w:val="ru-RU"/>
        </w:rPr>
        <w:t xml:space="preserve">2 251 467,2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>1 648 520,2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1 642 277,3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149 985,8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2 319 149,7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 пункте 4 слова «</w:t>
      </w:r>
      <w:r>
        <w:rPr>
          <w:color w:val="222222"/>
          <w:sz w:val="24"/>
          <w:szCs w:val="24"/>
        </w:rPr>
        <w:t>в сумме 59 543 тысяч рублей</w:t>
      </w:r>
      <w:r>
        <w:rPr>
          <w:color w:val="222222"/>
          <w:sz w:val="24"/>
          <w:szCs w:val="24"/>
          <w:lang w:val="ru-RU"/>
        </w:rPr>
        <w:t xml:space="preserve">» </w:t>
      </w:r>
      <w:r>
        <w:rPr>
          <w:sz w:val="24"/>
          <w:szCs w:val="24"/>
        </w:rPr>
        <w:t xml:space="preserve"> заменить словами «в сумме</w:t>
      </w:r>
      <w:r>
        <w:rPr>
          <w:sz w:val="24"/>
          <w:szCs w:val="24"/>
          <w:lang w:val="ru-RU"/>
        </w:rPr>
        <w:t xml:space="preserve">  67 682,5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 части 2 статьи 1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а) в пункте 1 слова «на 2023 год в сумме 1 888 039,1 тысяч рублей,  в том числе объем безвозмездных поступлений в сумме 1 279 153,1 тысяч рублей,  из них объем межбюджетных трансфертов, получаемых из бюджетов бюджетной системы Российской Федерации,  1 279 153,1 тысяч рублей» заменить словами «на 2023 год в сумме 1 915 039,1  тысяч рублей,  в том числе объем безвозмездных поступлений в сумме 1 279 153,1 тысяч рублей, из них объем межбюджетных трансфертов, получаемых из бюджетов бюджетной системы Российской Федерации,  1 279 153,1 тысяч рублей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222222"/>
        </w:rPr>
        <w:t>б) в пункте 2 слова «</w:t>
      </w:r>
      <w:r>
        <w:rPr/>
        <w:t>на 2023 год в сумме 1 948 927,1 тысяч рублей» заменить словами «на 2023 год в сумме 1 975 927,1 тысяч рублей</w:t>
      </w:r>
      <w:r>
        <w:rPr>
          <w:color w:val="222222"/>
        </w:rPr>
        <w:t>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3) в часть 3 статьи 2 слова «в 2022 году в размере 8 903 тысяч рублей» заменить словами «в 2022 году в размере 11 871,8 тысяч рублей»; 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4) в части 1 статьи 5 слова «на 2022 год в сумме 126 567,5 тысяч рублей» заменить словами «на 2022 год в сумме 189 057,5 тысяч рубл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5) в части 1 статьи 9 слова «в 2022 году </w:t>
      </w:r>
      <w:r>
        <w:rPr/>
        <w:t xml:space="preserve">в сумме 195 541,6 тысяч рублей» заменить словами </w:t>
      </w:r>
      <w:r>
        <w:rPr>
          <w:rStyle w:val="1"/>
          <w:color w:val="000000"/>
          <w:sz w:val="24"/>
          <w:szCs w:val="24"/>
        </w:rPr>
        <w:t>«в 2022 году в сумме 196 613,0 тысяч рубл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6) дополнить статью 11 частями 3, 4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>«3. Установить, что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) Управление финансов на основании пункта 5 статьи 242.23 </w:t>
      </w:r>
      <w:hyperlink r:id="rId2">
        <w:r>
          <w:rPr>
            <w:rStyle w:val="InternetLink"/>
            <w:color w:val="000000"/>
          </w:rPr>
          <w:t>Бюджетного кодекса Российской Федерации</w:t>
        </w:r>
      </w:hyperlink>
      <w:r>
        <w:rPr>
          <w:color w:val="000000"/>
        </w:rPr>
        <w:t xml:space="preserve"> осуществляет казначейское сопровождение в отношении средств, определенных в соответствии со статьей 242.26 </w:t>
      </w:r>
      <w:hyperlink r:id="rId3">
        <w:r>
          <w:rPr>
            <w:rStyle w:val="InternetLink"/>
            <w:color w:val="000000"/>
          </w:rPr>
          <w:t>Бюджетного кодекса Российской Федерации</w:t>
        </w:r>
      </w:hyperlink>
      <w:r>
        <w:rPr>
          <w:color w:val="000000"/>
        </w:rPr>
        <w:t>, в порядке, установленном Администрацией города Воткинск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2) при казначейском сопровождении муниципальных контрактов, контрактов, а также контрактов, договоров, соглашений, заключенных в рамках их исполнения, операции по зачислению и списанию средств осуществляются на казначейских счетах, открытых Управлению финансов в Управлении Федерального казначейства по Удмуртской Республике, и отражаются на лицевых счетах, открытых в установленном порядке в Управлении финанс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4. Положения части 3 настоящей статьи не распространяются на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) муниципальные контракты (контракты, договоры, соглашения), заключаемые в целях приобретения услуг связи, коммунальных услуг, подписки на печатные и электронные издания, аренды, финансовой аренды (лизинг), услуг по предоставлению кредитов, агентских услуг в сфере размещения, обслуживания, выкупа, обмена и погашения муниципальных долговых обязательств  муниципального образования «Город Воткинск», услуг по проведению государственной  экспертизы проектной документации и результатов инженерных изысканий, услуг по бухгалтерскому обслуживанию, осуществления работ по переносу (переустройству, присоединению) принадлежащих юридическим лицам инженерных сетей, коммуникаций, сооружений, осуществления страхования в соответствии со страховым законодательством, проведения мероприятий, направленных на профилактику и устранение последствий распространения коронавирусной инфекции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  </w:t>
      </w:r>
      <w:r>
        <w:rPr>
          <w:color w:val="000000"/>
        </w:rPr>
        <w:t>2) энергосервисные договоры (контракты)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3)договоры, заключаемые муниципальными учреждениями муниципального образования «Город Воткинск» 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s://docs.cntd.ru/document/902289896" \l "7D20K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ым законом от 18 июля 2011 года N 223-ФЗ "О закупках товаров, работ, услуг отдельными видами юридических лиц"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4) муниципальные контракты (контракты, договоры, соглашения), финансируемые за счет средств дорожного фонда муниципального образования «Город Воткинск»».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7) Приложения №1,2,3,7,8,9,10,11,12,15,19 в части изменяемых показателей (строк) изложить в новой редакции согласно приложениям №№ 1-11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1714433" TargetMode="External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Tatyana</cp:lastModifiedBy>
  <cp:lastPrinted>2022-03-10T17:18:00Z</cp:lastPrinted>
  <dcterms:modified xsi:type="dcterms:W3CDTF">2022-03-10T13:19:00Z</dcterms:modified>
  <cp:revision>334</cp:revision>
  <dc:subject/>
  <dc:title>НЕ ПОДЛЕЖИТ ВКЛЮЧЕНИЮ В РЕГИСТР</dc:title>
</cp:coreProperties>
</file>